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outlineLvl w:val="1"/>
        <w:rPr/>
      </w:pPr>
      <w:r>
        <w:rPr>
          <w:b/>
          <w:sz w:val="28"/>
          <w:szCs w:val="28"/>
        </w:rPr>
        <w:t>附件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突发环境事件信息报送标准化格式文本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报送单位：</w:t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032"/>
        <w:gridCol w:w="1653"/>
        <w:gridCol w:w="86"/>
        <w:gridCol w:w="1615"/>
        <w:gridCol w:w="141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事件名称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发生时间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月  日  时  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发生地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危害程度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发展趋势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发生原因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现场人员和设备情况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47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事件发生原因、经过及概况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26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当前采取的应急处理措施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报送单位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联系电话</w:t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报送人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联系电话</w:t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审核人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联系电话</w:t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报送时间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  月  日  时  分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7:27:00Z</dcterms:created>
  <dc:creator>User</dc:creator>
  <dc:description/>
  <cp:keywords/>
  <dc:language>en-US</dc:language>
  <cp:lastModifiedBy>USER</cp:lastModifiedBy>
  <dcterms:modified xsi:type="dcterms:W3CDTF">2020-12-28T03:26:00Z</dcterms:modified>
  <cp:revision>9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